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13.02.2019__г №  _____90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6120" w:leader="none"/>
        </w:tabs>
        <w:spacing w:lineRule="auto" w:line="240" w:before="0" w:after="0"/>
        <w:ind w:righ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утвержденный постановлением администрации Мглинского района от 30.12.2013 г. № 87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7 июля 2010 г. №210-ФЗ «Об организации предоставления государственных и муниципальных услуг», от 29 декабря 2012 г. № 273-ФЗ «Об  образовании в Российской Федерации»,  от 07 февраля 2011 г. №3-ФЗ «О полиции», от 03 июля 2016 г. №227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 в связи с принятием Федерального закона «О войсках национальной гвардии Российской Федерации», от 28 декабря 2010 г. №403-ФЗ «О следственном комитете Российской Федерации», Закона Российской Федерации от 15 мая 1991 г. №1244-1 (ред. от 12.11.2018 г.) «О социальной защите граждан, подвергшихся воздействию радиации вследствие катастрофы на Чернобыльской АЭС»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 утвержденный постановлением администрации Мглинского района от 30.12.2013 г. № 874 с учетом изменений внесенных постановлениями администрации Мглинского района от 30.06.2016 г. №521, от  30.12.2016 г. №1053  следующие изменения: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тексте административного регламента слова: «Муниципальное учреждение «Мглинский районный отдел образования», заменить словами: «отдел образования администрации Мглинского района» в соответствующих падежах;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пункте 2.6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«Стандарт предоставления муниципальной услуги» часть «Особенности предоставления муниципальной услуги отдельным категориям граждан» изложить в новой редакции: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собенности предоставления муниципальной услуги отдельным категориям граждан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ограниченными возможностями здоровья, дети-инвалиды принимаются в группы компенсирующей и комбинированной направленности Учреждения только с согласия родителей (законных представителей), на основании заключения психолого-медико-педагогической комиссии (далее ПМПК)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таких детей Учреждения обязаны обеспечить необходимые условия для организации коррекционной работы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ки в группы для детей с ограниченными возможностями здоровья выдаются на основании заключения городской (районной) ПМПК, при отсутствии медицинских противопоказаний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вки в Учреждения, имеющие группы оздоровительной направленности, выдаются на основании решения отборочных медицинских комиссий.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родители (законные представители) которых имеют право на внеочередное зачисление ребенка в учреждение: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граждан, указанных в п.п. 1,2,6 ст.13 Закона Российской Федерации от 15.05.1991 г. №1244-1 (ред. от 12.11.2018 г.)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дети граждан из подразделений особого риска, а также семей, потерявших кормильца из числа этих граждан (Постановление Верховного Совета Российской Федерации от 27 декабря 1991 г. № 2123-1 (ред. от 29.06.2015))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дети прокуроров (Федеральный закон от 17 января 1992 г. № 2202-1 «О прокуратуре Российской Федерации»)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дети судей (Закон Российской Федерации от 26 июня 1992 г. № 3132-1 «О статусе судей в Российской Федерации»)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дети сотрудников Следственного комитета Российской Федерации (Федеральный закон от 28 декабря 2010 г. № 403-ФЗ «О Следственном комитете Российской Федерации»).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родители (законные представители) которых имеют право на первоочередное зачисление ребенка в учреждение: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дети из многодетных семей (Указ Президента Российской Федерации от 5 мая 1992 г. № 431 «О мерах по социальной поддержке семей»)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дети-инвалиды и дети, один из родителей которых является инвалидом (Указ Президента Российской Федерации от 2 октября 1992 г. № 1157 «О дополнительных мерах государственной поддержки инвалидов»)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ти 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состоянию здоровья или в связи с организационно-штатными мероприятиями (Федеральный закон от 27 мая 1998 г. № 76-ФЗ «О статусе военнослужащих»)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ти сотрудников полиции (Федеральный закон от 7 февраля 2011 г. № 3-ФЗ «О полиции»)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ти, находящиеся (находившиеся) на иждивении сотрудника полиции, гражданина Российской Федерации, указанных в пунктах 1-5 (п.6 ст.46 Федерального закона от 7 февраля 2011 г. № 3-ФЗ «О полиции»)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ти лиц, проходящих службу в войсках национальной гвардии Российской Федерации и имеющих специальные звания полиции, граждан, уволенных со службы в войсках национальной гвардии Российской Федерации (Федеральный закон от 3 июля 2016 г. N 227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"О войсках национальной гвардии Российской Федерации")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 (Федеральный закон от 7 февраля 2011 г. № 3-ФЗ «О полиции»)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дети сотрудника полиции, умершего вследствие заболевания, полученного в период прохождения службы в полиции (Федеральный закон от 7 февраля 2011 г. № 3-ФЗ «О полиции»)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(Федеральный закон от 7 февраля 2011 г. № 3-ФЗ «О полиции»)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дети гражданина Российской Федерации, умершего в течение одного 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(Федеральный закон от 7 февраля 2011 г. № 3-ФЗ «О полиции»)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дети сотрудников органов внутренних дел, не являющихся сотрудниками полиции (Федеральный закон от 7 февраля 2011 г. № 3-ФЗ «О полиции»)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дети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 и таможенных органах Российской Федерации (Федеральный закон от 30 декабря 2012 г. № 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 (Федеральный закон от 30 декабря 2012 г. № 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 и таможенных органах Российской Федерации, умершего вследствие заболевания, полученного в период прохождения службы в учреждениях и органах (Федеральный закон от 30 декабря 2012 г. № 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 (Федеральный закон от 30 декабря 2012 г. № 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Style15"/>
        <w:tabs>
          <w:tab w:val="clear" w:pos="709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 и таможенных органах Российской Федерации, умершего в течение одного 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 (Федеральный закон от 30 декабря 2012 г. № 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одной льготной категории (право на внеочередное или первоочередное зачисление ребенка в учреждение) заявления выстраиваются по дате подачи заявления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1 к административному регламенту слова: «Муниципальное учреждение «Мглинский районный отдел образования», заменить словами: «Отдел образования администрации Мглинского района»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публиковать на официальном сайте администрации Мгл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района Жогину В.П.</w:t>
      </w:r>
    </w:p>
    <w:p>
      <w:pPr>
        <w:pStyle w:val="Style14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А.А. Пущиенк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сп. Бабакова О.Ю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. 2-31-09                                                            Направить:  1. В дел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Жогиной В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Отдел экономик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гласовано:                                                                              4. Мглинский РОО</w:t>
      </w:r>
    </w:p>
    <w:p>
      <w:pPr>
        <w:pStyle w:val="Normal"/>
        <w:tabs>
          <w:tab w:val="clear" w:pos="709"/>
          <w:tab w:val="left" w:pos="996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                                  В.П. Жоги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эконом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С.И. Грибах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равового отдела                              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Н.А.Гриб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аппарата)                                                                А. В.  Полоник</w:t>
      </w:r>
    </w:p>
    <w:sectPr>
      <w:footerReference w:type="default" r:id="rId3"/>
      <w:type w:val="nextPage"/>
      <w:pgSz w:w="11906" w:h="16838"/>
      <w:pgMar w:left="1620" w:right="851" w:gutter="0" w:header="0" w:top="899" w:footer="136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erChar">
    <w:name w:val="Footer Char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messageheadfieldvalue">
    <w:name w:val="b-message-head__field-valu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480" w:before="0" w:after="0"/>
      <w:ind w:left="720" w:hanging="0"/>
      <w:contextualSpacing/>
    </w:pPr>
    <w:rPr>
      <w:rFonts w:eastAsia="Calibri"/>
      <w:lang w:val="en-US" w:eastAsia="en-US"/>
    </w:rPr>
  </w:style>
  <w:style w:type="paragraph" w:styleId="Style15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18:00Z</dcterms:created>
  <dc:creator>User</dc:creator>
  <dc:description/>
  <cp:keywords/>
  <dc:language>en-US</dc:language>
  <cp:lastModifiedBy>Makar</cp:lastModifiedBy>
  <cp:lastPrinted>2019-02-11T14:37:00Z</cp:lastPrinted>
  <dcterms:modified xsi:type="dcterms:W3CDTF">2019-02-27T08:20:00Z</dcterms:modified>
  <cp:revision>3</cp:revision>
  <dc:subject/>
  <dc:title>РОССИЙСКАЯ ФЕДЕРАЦИЯ</dc:title>
</cp:coreProperties>
</file>